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November 23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nsi Goes Fishing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ound Words: basketball bathtub someone backyard weekend driveway something bedtime birthday raindrop riverbank mailbox grandparent earthquake rattlesnake Handwriting: While writing, model the letter forms as shown on pp. TR14-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00a When are creative ideas good? When are they bad? Oral Vocabulary/Share Literature, 400b Read Aloud Anthology "The Hippopotamus and a Monkey's Heart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00c Target Skill: Review Compound Words (Tested Skill) Objective Target Skill: Review compound words. High-Frequency Words, 400c Review been, believe, caught, finally, today, tomorrow, whatever (Tested Skill) Objective - Review high-frequency words. Spelling, 400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Casting Nets - On-Level: Insect or Arachnid? - Advanced: Animal Helpers Grouping Options 372f-372g Monitor Progress, 400e-400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400-401 Develop Sentences Use Verbs for Present, Past, and Future (Tested Skill) Research/Study Skills, 401a Alphabetical Order Objective - Use alphabetical order: second letter and third letter. Daily Journal Writing Day 5: Write about a spider's shrewd pre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Creative Ideas Concept Chart, 401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400b Objective - Build oral vocabulary. Assess Phonics, High-Frequency Words, Fluency, Comprehension, 400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3,6,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22:00Z</dcterms:created>
  <dc:creator>MCPSS</dc:creator>
  <dc:description/>
  <cp:keywords/>
  <dc:language>en-US</dc:language>
  <cp:lastModifiedBy>MCPSS</cp:lastModifiedBy>
  <dcterms:modified xsi:type="dcterms:W3CDTF">2009-10-29T23:22:00Z</dcterms:modified>
  <cp:revision>2</cp:revision>
  <dc:subject/>
  <dc:title>OLIVE DODGE ELEMENTARY SCHOOL</dc:title>
</cp:coreProperties>
</file>